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5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15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M PANTANAL REPRESENTAÇÕES E SERVIÇOS LTDA - 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.561.153/0001-97</w:t>
      </w:r>
      <w:r>
        <w:rPr>
          <w:rFonts w:cs="Calibri" w:ascii="Calibri" w:hAnsi="Calibri"/>
          <w:color w:val="000000"/>
          <w:sz w:val="22"/>
          <w:szCs w:val="22"/>
        </w:rPr>
        <w:t>, com sede na Rua 44, nº. 229. Quadra 63.  Lote 06.  Bairro Boa Esperança. Cuiabá/MT. CEP 78.068-000.  Telefone: 65 41413835, 4141.3836.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mpantanal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VANA GRIGORIO DA SILVA</w:t>
      </w:r>
      <w:r>
        <w:rPr>
          <w:rFonts w:cs="Calibri" w:ascii="Calibri" w:hAnsi="Calibri"/>
          <w:color w:val="000000"/>
          <w:sz w:val="22"/>
          <w:szCs w:val="22"/>
        </w:rPr>
        <w:t>, brasileira, portadora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26996527/SSP-SP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4.697.238-9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0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11"/>
        <w:gridCol w:w="523"/>
        <w:gridCol w:w="435"/>
        <w:gridCol w:w="547"/>
        <w:gridCol w:w="854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39" w:right="19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po de vidro; formato: cilíndrico; capacidade: 300ml; diâmetro boca: 65 mm; altura: 140 mm; cor: incolor; transmitância: transparente; tipo uso: água/suco/refrigerante; apresentação: superfície lisa e parede fina. Marca: NF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  <w:tr>
        <w:trPr/>
        <w:tc>
          <w:tcPr>
            <w:tcW w:w="7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0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VANA GRIGORIO DA SILVA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VANA GRIGÓRIO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08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3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DCD626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52471892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antanal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0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7:00Z</dcterms:modified>
  <cp:revision>21</cp:revision>
  <dc:subject/>
  <dc:title>PREGÃO ELETRÔNICO</dc:title>
</cp:coreProperties>
</file>